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72810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53252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43895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